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荒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健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青少年育成環境向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小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万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心のふれあい推進委員長　　　　　　高橋　昭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　　　　中村　悌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協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  <w:sz w:val="21"/>
        </w:rPr>
        <w:t>十二月「ＯＢ予定者を送る夕べ」開催（案）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社団法人札幌青年会議所　十二月「ＯＢ予定者を送る夕べ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490" w:hanging="859"/>
        <w:rPr>
          <w:rFonts w:cs="ＭＳ ゴシック;MS Gothic"/>
        </w:rPr>
      </w:pPr>
      <w:r>
        <w:rPr/>
        <w:t>（対内）</w:t>
      </w:r>
      <w:r>
        <w:rPr>
          <w:rFonts w:cs="ＭＳ ゴシック;MS Gothic"/>
        </w:rPr>
        <w:t>ＪＣ運動に情熱を傾け、邁進してきた卒業予定者に対し感謝の意と敬意を表すとともに、ＪＣに対する想いを受け継ぐ。</w:t>
      </w:r>
    </w:p>
    <w:p>
      <w:pPr>
        <w:pStyle w:val="2"/>
        <w:ind w:left="1490" w:hanging="859"/>
        <w:rPr>
          <w:color w:val="000000"/>
        </w:rPr>
      </w:pPr>
      <w:r>
        <w:rPr>
          <w:color w:val="000000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１２月８日（火）　１８：３０～２０：３０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５・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札幌パークホテル　３階パークホ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札幌市中央区南１０条西３丁目　電話　０１１－５１１－３１３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１９５名　　内正会員　１３５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（内ＯＢ予定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名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FF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特別会員　　６０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FF"/>
          <w:sz w:val="21"/>
        </w:rPr>
      </w:pPr>
      <w:r>
        <w:rPr>
          <w:rFonts w:eastAsia="ＭＳ ゴシック;MS Gothic" w:ascii="ＭＳ ゴシック;MS Gothic" w:hAnsi="ＭＳ ゴシック;MS Gothic"/>
          <w:color w:val="0000FF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eastAsia="ＭＳ ゴシック;MS Gothic"/>
          <w:color w:val="FF0000"/>
          <w:sz w:val="21"/>
        </w:rPr>
        <w:t>　　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eastAsia="ＭＳ ゴシック;MS Gothic"/>
          <w:color w:val="FF0000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　なし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テーマ】</w:t>
      </w:r>
    </w:p>
    <w:p>
      <w:pPr>
        <w:pStyle w:val="Style15"/>
        <w:rPr/>
      </w:pPr>
      <w:r>
        <w:rPr/>
        <w:t>　　　</w:t>
      </w:r>
      <w:r>
        <w:rPr/>
        <w:t>　言葉にできない想いを胸に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～今　新しき始まり～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円卓着席形式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２．【例会・事業内容】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事業概要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本例会は卒業式、理事長就任セレモニー、懇親会の三部構成とし、ＯＢ予定者、特別会員の皆様と共に、これまでのＪＣへの「想い」を分かち合い、ＯＢ予定者の皆様の新たなる門出を祝し、敬意と感謝の意を伝えられるよう企画運営いたします。</w:t>
      </w:r>
    </w:p>
    <w:p>
      <w:pPr>
        <w:pStyle w:val="Normal"/>
        <w:ind w:left="141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進行について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卒業式　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津軽三味線・和太鼓奏者による生演奏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も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が一人ひとり入場し、ステージ前へ着席していただきます。</w:t>
      </w:r>
    </w:p>
    <w:p>
      <w:pPr>
        <w:pStyle w:val="Normal"/>
        <w:ind w:left="1155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ＯＢ会長よりご祝辞をいただき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より卒業証書をＯＢ予定者一人ひとりに授与致します。また、その際スクリーンにＯ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の名前とＪＣ歴を投影致し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年度理事長予定者より送辞を行い、ＯＢ予定者代表より答辞をいただきます。</w:t>
      </w:r>
    </w:p>
    <w:p>
      <w:pPr>
        <w:pStyle w:val="Normal"/>
        <w:ind w:left="1410" w:hanging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就任セレモニー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、次年度理事長予定者、直前理事長に登壇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ていただき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プレジデンシャルリース伝達後、理事長、理事長予定者に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挨拶をいただき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生演奏演出を使い効果的な演出をいたし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③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懇親会</w:t>
      </w:r>
    </w:p>
    <w:p>
      <w:pPr>
        <w:pStyle w:val="Normal"/>
        <w:ind w:firstLine="115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度ＯＢ会幹事長より乾杯のご発声を頂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の生誕年の出来事、そして今まで歩まれてきたＪＣ活動の足跡をたどる内容のビデオを上映し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代表よりご挨拶をいただ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ご卒業年度の最も古い特別会員の方に、一発締めをお願い致し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Ⅴ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生演奏演出を効果的に使用し懇親会を盛り上げ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卒業証書・記念品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念品は卒業証書兼記念写真を入れるプレートとＤＶＤアルバムとします。アルバムには当日上映した映像を収めます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当日お渡しした卒業証書プレートは一旦回収し、記念品とともに後日発送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４）会場レイアウ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680" w:hanging="573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パークホールを使用いた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テーブル配置はＯＢ予定者と特別会員が同席とし、現役メンバーと分かれて着席していただきます。また特別会員の席順は、ＯＢ予定者との関わりを十分考慮して配席をいた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開始から終了までを一つのストーリーと見たて、「起承転結」を意識して展開いたします。生演奏・映像・ＢＧＭ・照明を効果的に活用し、思い出に残るような設営を心がけ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４．【事業の流れ】</w:t>
      </w:r>
    </w:p>
    <w:p>
      <w:pPr>
        <w:pStyle w:val="Normal"/>
        <w:ind w:firstLine="85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　　８月　１日　　ＯＢ予定者リスト作成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８月１０日　　例会内容、卒業証書・記念品の企画検討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月２０日　　映像・ＢＧＭイメージ検討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月２８日　　会場打合せ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９月２９日　　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月　５日　　案内状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月２７日　　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月２９日　　案内状発送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　２日　　映像作成・編集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ＨＯＴＭＡＩＬ配信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２２日　　特別会員出欠状況確認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２７日　　映像・記念品完成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月　１日　　特別会員・正会員出席者リスト・座席表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２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例会開催</w:t>
      </w:r>
    </w:p>
    <w:p>
      <w:pPr>
        <w:pStyle w:val="Style15"/>
        <w:ind w:firstLine="840"/>
        <w:rPr>
          <w:rFonts w:cs="ＭＳ ゴシック;MS Gothic"/>
          <w:color w:val="000000"/>
          <w:lang w:eastAsia="zh-TW"/>
        </w:rPr>
      </w:pPr>
      <w:r>
        <w:rPr>
          <w:lang w:eastAsia="zh-TW"/>
        </w:rPr>
        <w:t>２０</w:t>
      </w:r>
      <w:r>
        <w:rPr/>
        <w:t>１０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１月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６：００　ＯＢ予定者受付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６：３０　ＯＢ予定者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：００　ＯＢ予定者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７：２５　ＯＢ予定者記念撮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１７：３０　ＯＢ予定者同期会総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メンバー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００　特別会員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３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ＯＢ予定者入場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５　国歌ならびにＪＣソング斉唱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７　ＪＣＩクリード唱和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９　ＪＣ宣言・綱領唱和</w:t>
      </w:r>
    </w:p>
    <w:p>
      <w:pPr>
        <w:pStyle w:val="Style15"/>
        <w:rPr/>
      </w:pPr>
      <w:r>
        <w:rPr>
          <w:rFonts w:cs="ＭＳ ゴシック;MS Gothic"/>
          <w:color w:val="000000"/>
          <w:szCs w:val="21"/>
        </w:rPr>
        <w:t>　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szCs w:val="21"/>
        </w:rPr>
        <w:t>１８</w:t>
      </w:r>
      <w:r>
        <w:rPr>
          <w:rFonts w:cs="ＭＳ ゴシック;MS Gothic"/>
          <w:szCs w:val="21"/>
        </w:rPr>
        <w:t>：</w:t>
      </w:r>
      <w:r>
        <w:rPr>
          <w:rFonts w:cs="ＭＳ ゴシック;MS Gothic"/>
          <w:szCs w:val="21"/>
        </w:rPr>
        <w:t>４１</w:t>
      </w:r>
      <w:r>
        <w:rPr>
          <w:rFonts w:cs="ＭＳ ゴシック;MS Gothic"/>
          <w:szCs w:val="21"/>
        </w:rPr>
        <w:t>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４６　祝辞（２００９年度ＯＢ会会長）</w:t>
      </w:r>
    </w:p>
    <w:p>
      <w:pPr>
        <w:pStyle w:val="Normal"/>
        <w:ind w:left="5250" w:hanging="52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５１　卒業証書授与</w:t>
      </w:r>
    </w:p>
    <w:p>
      <w:pPr>
        <w:pStyle w:val="Normal"/>
        <w:ind w:left="3991" w:hanging="33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１９：０５　送辞（次年度理事長予定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０　答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５　記念品贈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１８　理事長就任セレモニー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理事長挨拶・次年度理事長予定者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９：２５　懇親会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　　特別会員紹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３３　乾杯（２００９年度ＯＢ会幹事長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３８　歓談・ビデオ上映</w:t>
      </w:r>
    </w:p>
    <w:p>
      <w:pPr>
        <w:pStyle w:val="Style15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　２０：０５　ＯＢ予定者登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１５　ＯＢ予定者代表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２５　一発締め（ご卒業年度の古い特別会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３０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受付の対応は混乱がおこりうることも十二分に考慮し、事前にマニュアルを制作しスムーズに受付が行なえるよう準備いた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各場面におけるステージへの登壇、降壇及びステージ上での動きを、リハーサルにて卒業予定者へ周知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ind w:left="1231" w:hanging="168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卒業予定者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現役メンバーの欠席者が出ないよう、各委員会のご協力をいただきながら、事前案内を徹底いたします。</w:t>
      </w:r>
    </w:p>
    <w:p>
      <w:pPr>
        <w:pStyle w:val="Normal"/>
        <w:ind w:left="1231" w:hanging="1680"/>
        <w:rPr>
          <w:rFonts w:ascii="ＭＳ ゴシック;MS Gothic" w:hAnsi="ＭＳ ゴシック;MS Gothic" w:eastAsia="ＭＳ ゴシック;MS Gothic" w:cs="ＭＳ ゴシック;MS Gothic"/>
          <w:color w:val="0000FF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２）より多くの特別会員にご出席いただくため、現役メンバーのご協力をいただき、出席依頼を行い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３）例会当日は、各委員会メンバーのご協力をいただきながら、卒業予定者一人ひとりに対して、会場までのアテンドを行ない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４）卒業予定者のＪＣ経歴書を作成し、特別会員には受付で配布し、現役メンバーには開会前に各座席テーブルに配布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５）特別会員及び卒業予定者にご着席いただくテーブルの座席数には、ゆとりを持たせ、当日の出欠の増減に対応できる座席配置といたしま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９回三役会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</w:t>
      </w: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１６【前年度からの引継ぎ事項で活用した点】（１）</w:t>
      </w: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を具体的に表記して下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〈対応〉「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前にマニュアルを制作しスムーズに受付が行なえるよう準備いたします。」と表記を変更いたしました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特別会員やＯＢ予定者に対し失礼のないよう、現役メンバーへの注意事項を徹底して下さい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〈対応〉事前に現役メンバーに対する注意事項の周知を徹底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．【別添資料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１．卒業予定者名簿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２．卒業証書兼記念品プレートイメージ図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840"/>
        <w:rPr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３．会場レイアウト図</w:t>
      </w:r>
      <w:r>
        <w:br w:type="page"/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39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338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事業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200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</w:tr>
      <w:tr>
        <w:trPr>
          <w:trHeight w:val="348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登録料収入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0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sz w:val="21"/>
              </w:rPr>
            </w:pPr>
            <w:r>
              <w:rPr>
                <w:sz w:val="21"/>
                <w:szCs w:val="21"/>
              </w:rPr>
              <w:t>　特別会員　</w:t>
            </w:r>
            <w:r>
              <w:rPr>
                <w:sz w:val="21"/>
                <w:szCs w:val="21"/>
              </w:rPr>
              <w:t>@5,000×</w:t>
            </w:r>
            <w:r>
              <w:rPr>
                <w:color w:val="000000"/>
                <w:sz w:val="21"/>
                <w:szCs w:val="21"/>
              </w:rPr>
              <w:t xml:space="preserve"> 60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395,000 </w:t>
            </w:r>
          </w:p>
        </w:tc>
      </w:tr>
      <w:tr>
        <w:trPr>
          <w:trHeight w:val="329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500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595,000 </w:t>
            </w:r>
          </w:p>
        </w:tc>
      </w:tr>
    </w:tbl>
    <w:p>
      <w:pPr>
        <w:pStyle w:val="Web"/>
        <w:tabs>
          <w:tab w:val="clear" w:pos="851"/>
          <w:tab w:val="left" w:pos="7230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906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3"/>
        <w:gridCol w:w="1965"/>
        <w:gridCol w:w="3411"/>
        <w:gridCol w:w="2557"/>
      </w:tblGrid>
      <w:tr>
        <w:trPr>
          <w:trHeight w:val="401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例会等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730,000 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29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310" w:right="-110" w:hanging="2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例会会場費（＠</w:t>
            </w:r>
            <w:r>
              <w:rPr>
                <w:sz w:val="21"/>
                <w:szCs w:val="21"/>
              </w:rPr>
              <w:t>4,000×18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720,000</w:t>
            </w:r>
          </w:p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29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310" w:right="-110" w:hanging="2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TML"/>
              <w:ind w:right="-50" w:hanging="0"/>
              <w:rPr>
                <w:sz w:val="21"/>
              </w:rPr>
            </w:pPr>
            <w:r>
              <w:rPr>
                <w:sz w:val="21"/>
                <w:szCs w:val="21"/>
              </w:rPr>
              <w:t>ＯＢ予定者控室　　　　　</w:t>
            </w:r>
            <w:r>
              <w:rPr>
                <w:sz w:val="21"/>
                <w:szCs w:val="21"/>
              </w:rPr>
              <w:t>10,00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,600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20" w:hanging="0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               </w:t>
            </w:r>
            <w:r>
              <w:rPr>
                <w:sz w:val="21"/>
              </w:rPr>
              <w:t>331,550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マイク使用料　       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5,250×  2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器材使用料    　　　　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スクリーン     　　　　</w:t>
            </w:r>
            <w:r>
              <w:rPr>
                <w:sz w:val="21"/>
                <w:szCs w:val="21"/>
              </w:rPr>
              <w:t>21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録　　　　　</w:t>
            </w:r>
            <w:r>
              <w:rPr>
                <w:sz w:val="21"/>
                <w:szCs w:val="21"/>
              </w:rPr>
              <w:t>3,150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,575×2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HTML"/>
              <w:tabs>
                <w:tab w:val="clear" w:pos="1832"/>
                <w:tab w:val="clear" w:pos="2748"/>
                <w:tab w:val="left" w:pos="916" w:leader="none"/>
                <w:tab w:val="left" w:pos="1881" w:leader="none"/>
                <w:tab w:val="left" w:pos="27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送辞           　　　　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答辞           　　　　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ステージ装飾  　　　　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看板代　　　　　　　　 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卓上花     </w:t>
            </w:r>
            <w:r>
              <w:rPr>
                <w:sz w:val="21"/>
                <w:szCs w:val="21"/>
              </w:rPr>
              <w:t>21,000(@1,050× 20)</w:t>
            </w:r>
          </w:p>
          <w:p>
            <w:pPr>
              <w:pStyle w:val="HTML"/>
              <w:rPr/>
            </w:pPr>
            <w:r>
              <w:rPr>
                <w:sz w:val="21"/>
                <w:szCs w:val="21"/>
              </w:rPr>
              <w:t>コサージュ</w:t>
            </w:r>
            <w:r>
              <w:rPr>
                <w:sz w:val="21"/>
                <w:szCs w:val="21"/>
              </w:rPr>
              <w:t>35,700(@2,100× 17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記念写真撮影料　　　　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場演出　　　　　　　</w:t>
            </w: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,775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印刷製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207,100 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証書及び記念品</w:t>
            </w:r>
          </w:p>
          <w:p>
            <w:pPr>
              <w:pStyle w:val="HTML"/>
              <w:ind w:left="1050" w:hanging="1050"/>
              <w:rPr/>
            </w:pPr>
            <w:r>
              <w:rPr>
                <w:sz w:val="21"/>
                <w:szCs w:val="21"/>
              </w:rPr>
              <w:t xml:space="preserve">（フォトフレーム）    </w:t>
            </w:r>
            <w:r>
              <w:rPr>
                <w:sz w:val="21"/>
                <w:szCs w:val="21"/>
              </w:rPr>
              <w:t>107,100(@6,300× 17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ビデオ編集 　　　　   </w:t>
            </w: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96,000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通信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92,860 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案内状送</w:t>
            </w:r>
            <w:r>
              <w:rPr>
                <w:sz w:val="21"/>
                <w:szCs w:val="21"/>
              </w:rPr>
              <w:t xml:space="preserve">料　　 </w:t>
            </w:r>
            <w:r>
              <w:rPr>
                <w:sz w:val="21"/>
                <w:szCs w:val="21"/>
              </w:rPr>
              <w:t>1,360(@ 8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>17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記念写真他送料</w:t>
            </w:r>
          </w:p>
          <w:p>
            <w:pPr>
              <w:pStyle w:val="HTML"/>
              <w:ind w:right="-50" w:firstLine="1470"/>
              <w:jc w:val="both"/>
              <w:rPr/>
            </w:pPr>
            <w:r>
              <w:rPr>
                <w:sz w:val="21"/>
                <w:szCs w:val="21"/>
              </w:rPr>
              <w:t>5,100(@30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>17)</w:t>
            </w:r>
          </w:p>
          <w:p>
            <w:pPr>
              <w:pStyle w:val="HTML"/>
              <w:ind w:right="-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ＯＢ案内状送料　　　　</w:t>
            </w:r>
          </w:p>
          <w:p>
            <w:pPr>
              <w:pStyle w:val="HTML"/>
              <w:ind w:right="-50" w:hanging="0"/>
              <w:rPr/>
            </w:pP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</w:rPr>
              <w:t>93,200</w:t>
            </w: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80×1,165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HTML"/>
              <w:ind w:right="-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ＯＢ案内状　封筒・便箋</w:t>
            </w:r>
          </w:p>
          <w:p>
            <w:pPr>
              <w:pStyle w:val="HTML"/>
              <w:ind w:right="-50" w:hanging="0"/>
              <w:rPr>
                <w:sz w:val="21"/>
              </w:rPr>
            </w:pP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</w:rPr>
              <w:t>93,200</w:t>
            </w: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80×1,165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ビデオテープ代他　　　　</w:t>
            </w:r>
            <w:r>
              <w:rPr>
                <w:sz w:val="21"/>
              </w:rPr>
              <w:t>5,00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3,490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500,000 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Ｂ）</w:t>
            </w:r>
            <w:r>
              <w:rPr>
                <w:sz w:val="21"/>
                <w:szCs w:val="21"/>
              </w:rPr>
              <w:t>1,542,375</w:t>
            </w:r>
          </w:p>
        </w:tc>
      </w:tr>
    </w:tbl>
    <w:tbl>
      <w:tblPr>
        <w:tblW w:w="3975" w:type="dxa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2"/>
        <w:ind w:left="0" w:hanging="0"/>
        <w:rPr/>
      </w:pPr>
      <w:r>
        <w:br w:type="page"/>
      </w:r>
      <w:r>
        <w:rPr>
          <w:lang w:eastAsia="zh-TW"/>
        </w:rPr>
        <w:t>参考資料１</w:t>
      </w:r>
      <w:r>
        <w:rPr/>
        <w:t>.</w:t>
      </w:r>
      <w:r>
        <w:rPr>
          <w:lang w:eastAsia="zh-TW"/>
        </w:rPr>
        <w:t>卒業予定者名簿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（入会年度順、５０音順）</w:t>
      </w:r>
    </w:p>
    <w:tbl>
      <w:tblPr>
        <w:tblW w:w="999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710"/>
        <w:gridCol w:w="1911"/>
        <w:gridCol w:w="631"/>
        <w:gridCol w:w="5033"/>
      </w:tblGrid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番号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氏名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入会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所属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四宮　繁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シノミヤ　シゲル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9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坂東　宏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バンドウ　コウ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竹達　孝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ケダチ　タカユ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監事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難波　徹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ンバ　テツ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青少年育成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一条　和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チジョウ　カズノリ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経営資質向上・情報発信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三浦　謙治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ミウラ　ケン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青少年育成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森下　健二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モリシタ　ケン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田中　昌己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ナカ　マサ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石橋　慶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シバシ　ケイ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組織活性化推進特別会議　　事務局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田中　康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ナカ　コウスケ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会員拡大実践会議　事務局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永井　克也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ガイ　カツヤ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望月　一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モチヅキ　カズヒト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札幌の魅力探訪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山下　陽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ヤマシタ　ヨウ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7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板倉　健一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タクラ　ケンイチロウ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経営資質向上・情報発信委員会　副委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北島　忍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キタジマ　シノブ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組織活性化推進特別会議　事務局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中村　克彦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カムラ　カツヒ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札幌の魅力探訪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藤崎　貴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フジサキ　タカシ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br w:type="page"/>
      </w:r>
      <w:bookmarkStart w:id="0" w:name="参考資料２．卒業証書兼記念品プレートイメージ図"/>
      <w:r>
        <w:rPr/>
        <w:t>参考資料２．卒業証書兼記念品プレートイメージ図</w:t>
      </w:r>
      <w:bookmarkEnd w:id="0"/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7"/>
      </w:tblGrid>
      <w:tr>
        <w:trPr>
          <w:trHeight w:val="14098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Osaka;Times New Roman" w:ascii="Osaka;Times New Roman" w:hAnsi="Osaka;Times New Roman"/>
                <w:color w:val="0066CC"/>
                <w:sz w:val="18"/>
                <w:szCs w:val="18"/>
              </w:rPr>
              <w:drawing>
                <wp:inline distT="0" distB="0" distL="0" distR="0">
                  <wp:extent cx="1066800" cy="427355"/>
                  <wp:effectExtent l="0" t="0" r="0" b="0"/>
                  <wp:docPr id="1" name="mem1_r3_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m1_r3_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33" t="-44" r="66232" b="29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Castellar"/>
                <w:b/>
                <w:b/>
                <w:i/>
                <w:i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b/>
                <w:i/>
                <w:szCs w:val="24"/>
              </w:rPr>
              <w:t>Ｃｅｒｔｉｆｉｃａｔｅ　ｏｆ　Ｇｒａｄｕａｔｉｏｎ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16"/>
                <w:szCs w:val="16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b/>
                <w:sz w:val="32"/>
                <w:szCs w:val="32"/>
              </w:rPr>
              <w:t>卒　</w:t>
            </w:r>
            <w:r>
              <w:rPr>
                <w:rFonts w:ascii="HGS創英角ｺﾞｼｯｸUB" w:hAnsi="HGS創英角ｺﾞｼｯｸUB" w:cs="ＭＳ ゴシック;MS Gothic" w:eastAsia="HGS創英角ｺﾞｼｯｸUB"/>
                <w:sz w:val="32"/>
                <w:szCs w:val="32"/>
              </w:rPr>
              <w:t>業　証　書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French Script MT"/>
                <w:sz w:val="16"/>
                <w:szCs w:val="16"/>
              </w:rPr>
            </w:pPr>
            <w:r>
              <w:rPr>
                <w:rFonts w:eastAsia="HGS創英角ｺﾞｼｯｸUB" w:cs="French Script MT" w:ascii="HGS創英角ｺﾞｼｯｸUB" w:hAnsi="HGS創英角ｺﾞｼｯｸUB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8"/>
              </w:rPr>
              <w:t>●●●●</w:t>
            </w:r>
            <w:r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  <w:t>年度入会　　●●　●●　君</w:t>
            </w:r>
          </w:p>
          <w:p>
            <w:pPr>
              <w:pStyle w:val="Normal"/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</w:pPr>
            <w:r>
              <w:rPr>
                <w:rFonts w:eastAsia="HGS創英角ｺﾞｼｯｸUB" w:ascii="HGS創英角ｺﾞｼｯｸUB" w:hAnsi="HGS創英角ｺﾞｼｯｸUB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Style15"/>
              <w:jc w:val="center"/>
              <w:rPr/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2"/>
                <w:szCs w:val="22"/>
              </w:rPr>
              <w:t>２００９年１２月　８日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2"/>
              </w:rPr>
              <w:t>２００９年度 社団法人札幌青年会議所　理事長　佐々木　和宏</w:t>
            </w:r>
          </w:p>
          <w:p>
            <w:pPr>
              <w:pStyle w:val="Style15"/>
              <w:jc w:val="center"/>
              <w:rPr>
                <w:rFonts w:ascii="HGS創英角ｺﾞｼｯｸUB" w:hAnsi="HGS創英角ｺﾞｼｯｸUB" w:eastAsia="HGS創英角ｺﾞｼｯｸUB" w:cs="ＭＳ ゴシック;MS Gothic"/>
              </w:rPr>
            </w:pPr>
            <w:r>
              <w:rPr>
                <w:rFonts w:eastAsia="HGS創英角ｺﾞｼｯｸUB" w:cs="ＭＳ ゴシック;MS Gothic" w:ascii="HGS創英角ｺﾞｼｯｸUB" w:hAnsi="HGS創英角ｺﾞｼｯｸUB"/>
              </w:rPr>
            </w:r>
          </w:p>
          <w:p>
            <w:pPr>
              <w:pStyle w:val="Style15"/>
              <w:jc w:val="center"/>
              <w:rPr>
                <w:rFonts w:ascii="HGS創英角ｺﾞｼｯｸUB" w:hAnsi="HGS創英角ｺﾞｼｯｸUB" w:eastAsia="HGS創英角ｺﾞｼｯｸUB" w:cs="ＭＳ ゴシック;MS Gothic"/>
                <w:i/>
                <w:i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i/>
              </w:rPr>
              <w:t>誇り高きリーダーとして</w:t>
            </w:r>
          </w:p>
          <w:p>
            <w:pPr>
              <w:pStyle w:val="Normal"/>
              <w:jc w:val="center"/>
              <w:rPr/>
            </w:pPr>
            <w:r>
              <w:rPr>
                <w:rFonts w:ascii="HGS創英角ｺﾞｼｯｸUB" w:hAnsi="HGS創英角ｺﾞｼｯｸUB" w:cs="ＭＳ ゴシック;MS Gothic" w:eastAsia="HGS創英角ｺﾞｼｯｸUB"/>
                <w:i/>
              </w:rPr>
              <w:t>～愛する地域（まち）にできること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</w:rPr>
            </w:r>
          </w:p>
          <w:tbl>
            <w:tblPr>
              <w:tblW w:w="7995" w:type="dxa"/>
              <w:jc w:val="left"/>
              <w:tblInd w:w="12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5"/>
            </w:tblGrid>
            <w:tr>
              <w:trPr>
                <w:trHeight w:val="5419" w:hRule="atLeast"/>
              </w:trPr>
              <w:tc>
                <w:tcPr>
                  <w:tcW w:w="7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  <w:lang w:val="en-US" w:eastAsia="en-US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  <w:lang w:val="en-US" w:eastAsia="en-US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margin-left:129.5pt;margin-top:1.1pt;width:134.95pt;height:71.95pt;mso-wrap-style:none;v-text-anchor:middle" type="_x0000_t136">
                        <v:path textpathok="t"/>
                        <v:textpath on="t" fitshape="t" string="当日写真" style="font-family:&quot;ＭＳ Ｐゴシック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1"/>
                    </w:rPr>
                    <w:t>写真サイズ　Ｈ１２７㎜　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1"/>
                      <w:szCs w:val="21"/>
                    </w:rPr>
                    <w:t>×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1"/>
                    </w:rPr>
                    <w:t>　Ｗ１７８㎜</w:t>
                  </w:r>
                </w:p>
              </w:tc>
            </w:tr>
          </w:tbl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仕様概要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アクリル製記念盾２枚合わせ、ビス留め、１枚目表面に印字、Ａ４サイズ</w:t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bookmarkStart w:id="1" w:name="参考資料３．会場レイアウト図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３．会場レイアウト図</w:t>
      </w:r>
      <w:bookmarkEnd w:id="1"/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6549390" cy="9256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94" w:footer="0" w:bottom="709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HGS創英角ｺﾞｼｯｸUB">
    <w:charset w:val="80"/>
    <w:family w:val="moder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1"/>
        </w:tabs>
        <w:ind w:left="1411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51"/>
        </w:tabs>
        <w:ind w:left="168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501" w:hanging="36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ゴシック;MS Gothic" w:hAnsi="ＭＳ ゴシック;MS Gothic" w:eastAsia="ＭＳ ゴシック;MS Gothic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4:00Z</dcterms:created>
  <dc:creator>中村　悌也</dc:creator>
  <dc:description/>
  <cp:keywords/>
  <dc:language>en-US</dc:language>
  <cp:lastModifiedBy>yoshinari</cp:lastModifiedBy>
  <cp:lastPrinted>2009-08-28T13:00:00Z</cp:lastPrinted>
  <dcterms:modified xsi:type="dcterms:W3CDTF">2009-09-24T07:59:00Z</dcterms:modified>
  <cp:revision>8</cp:revision>
  <dc:subject/>
  <dc:title>2002年度（社）札幌青年会議所</dc:title>
</cp:coreProperties>
</file>